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79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before="0" w:after="10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Ę KRZESEŁ NA POTRZEBY WYDZIAŁU PEDAGOGICZNEGO</w:t>
      </w:r>
    </w:p>
    <w:p>
      <w:pPr>
        <w:pStyle w:val="NormalnyWeb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nyWeb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 xml:space="preserve">Zastosowana stawka podatku VAT: ………….……%,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: 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yp, rodzaj, nazwa producenta krzesła z pulpitem:……………………..........................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yp, rodzaj, nazwa producenta krzesła bez pulpitu:…………………….........................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1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pacing w:lineRule="auto" w:line="360"/>
        <w:ind w:left="1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amy, że nie należymy do grupy kapitałowej, w rozumieniu ustawy z dnia 16 lutego 2007 r. o ochronie konkurencji i konsumentów (Dz. U. Nr 50, poz.331, </w:t>
        <w:br/>
        <w:t>z  późn. zm.)/ należymy do grupy kapitałowej (*). Lista podmiotów należących do tej samej grupy kapitałowej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</w:t>
        <w:tab/>
        <w:t xml:space="preserve">   podpis (imię i nazwisko)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b w:val="false"/>
          <w:sz w:val="20"/>
        </w:rPr>
        <w:t xml:space="preserve">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Style w:val="FootnoteCharacters"/>
      </w:rPr>
      <w:t>*</w:t>
    </w:r>
    <w:r>
      <w:rPr/>
      <w:t xml:space="preserve"> Niewłaściwe skreśli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left="36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48:00Z</dcterms:created>
  <dc:creator>doa</dc:creator>
  <dc:description/>
  <cp:keywords/>
  <dc:language>en-US</dc:language>
  <cp:lastModifiedBy>bczerwinska</cp:lastModifiedBy>
  <cp:lastPrinted>2012-07-12T12:11:00Z</cp:lastPrinted>
  <dcterms:modified xsi:type="dcterms:W3CDTF">2013-12-20T11:27:00Z</dcterms:modified>
  <cp:revision>6</cp:revision>
  <dc:subject/>
  <dc:title>Załącznik nr 1</dc:title>
</cp:coreProperties>
</file>